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4"/>
        <w:gridCol w:w="594"/>
        <w:gridCol w:w="2091"/>
        <w:gridCol w:w="1897"/>
      </w:tblGrid>
      <w:tr>
        <w:trPr>
          <w:trHeight w:val="270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Форма по ОКУД</w:t>
            </w:r>
          </w:p>
        </w:tc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119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на </w:t>
            </w: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1 апреля 2014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Дата</w:t>
            </w:r>
          </w:p>
        </w:tc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01.04.2014</w:t>
            </w:r>
          </w:p>
        </w:tc>
      </w:tr>
      <w:tr>
        <w:trPr>
          <w:trHeight w:val="300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по ОКПО</w:t>
            </w:r>
          </w:p>
        </w:tc>
        <w:tc>
          <w:tcPr>
            <w:tcW w:w="18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дефицита бюджета </w:t>
            </w:r>
            <w:r>
              <w:rPr>
                <w:rStyle w:val="Style201"/>
                <w:rFonts w:cs="Courier New" w:ascii="Courier New" w:hAnsi="Courier New"/>
                <w:b/>
                <w:sz w:val="28"/>
                <w:szCs w:val="28"/>
              </w:rPr>
              <w:t>Администрация Павловского сельского поселения Краснинского района Смоленской области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Глава по БК</w:t>
            </w:r>
          </w:p>
        </w:tc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1978" w:type="dxa"/>
            <w:gridSpan w:val="2"/>
            <w:tcBorders/>
            <w:vAlign w:val="bottom"/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(публично-правового образования) </w:t>
            </w:r>
            <w:r>
              <w:rPr>
                <w:rStyle w:val="Style201"/>
                <w:rFonts w:cs="Courier New" w:ascii="Courier New" w:hAnsi="Courier New"/>
                <w:b/>
                <w:sz w:val="28"/>
                <w:szCs w:val="28"/>
              </w:rPr>
              <w:t xml:space="preserve">Бюджет городских и сельских поселений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по ОКТМО</w:t>
            </w:r>
          </w:p>
        </w:tc>
        <w:tc>
          <w:tcPr>
            <w:tcW w:w="18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Периодичность: месячная, квартальная, годова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Единица измерения: руб.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Style211"/>
              <w:spacing w:before="280" w:after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по ОКЕ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9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ПОЯСНИТЕЛЬНАЯ ЗАПИСКА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отчету за 1 квартал 2014года по Администации Павловского сельского поселения Краснинского района Смоленской области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дминистрация Павловского сельского поселения Краснинского района Смоленской области, является юридическим лицом. Основные направления деятельности - представительный орган.Бухгалтерский учет осуществляется согласно инструкции по бухгалтерскому учету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ходы бюджета. Утверждены бюджетные назначения по доходам на год 2014-2071000рублей. Исполнено за 1 квартал 2014года-531499,56руб.,что составляет -25,66% к плану года.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ходы бюджета . Утвержденный уточненный лимит бюджетных обязательств на 2014 год-2071000рублей. Кассовые расходы на 1 апреля 2014г-373999,26руб,что составляет -18,06% к году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 том числе Фонд оплаты труда с начислением по Главе муниципального образования лимит на год-360400руб.расход на 01.04.2014г-67189,18руб,т.е.-18,6% к году. ФОТ с начислением Техническим работникам на год-372300руб,расход за 1 квартал 2014г-79841,31руб, что составляет-21,4% и ФОТ с начислением Младшего обслуживающего персонала лимит на год-311800руб., израсходовано-62956,38руб, что составляет-20,2% к году. 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мит на год по услугам связи -21000руб. ,расход за 1квартал -5263,81руб. ,что составляет-25% к плану года- оплата за услуги связи МТС и Ростелеком 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чие работы и услуги по информационно-коммуникационным технологиям лимит на 2014год-30000руб,израсходовано за 1 квартал 2014г-9220руб,т.е-30,7% к году в том числе на приобретение лицензии на ПП"Парус-Бюджет"мод.Зарплата-5000руб,приобретение ключа , сертификат и настройка программы Астрал-Отчет по Совету деп.-4220руб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Коммунальные услуги на год-21600рубв том числе на электроэнергию-6600руб и на поставку газа-15000руб ,расход за 1 квартал 2014года -5640,26руб,на электроэнергию-761,62руб и на поставку газа-4918,64руб,т.е-26,1%. 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чие работы ,услуги лимит на год-40800руб,израсходовано за отчетный период-17209,40руб , что составляет 42% к году на публикацию информационных материалов в газеты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еличение стоимости материальных запасов -утверждено-90000руб в т.ч.ГСМ и запасные части к автомашине-65000руб,кассовые расходы за 1 квартал -29164руб в т.ч ГСМ и запчасти-28319руб ,что составляет-32,4% и ГСМ-43,5% к году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чие денежные выплаты депутатам сельского поселения -лимит на год-42000руб ,израсходовано-9114руб. ,т.е.-21,7% к году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чие расходы -утвержено на год-13300руб , кассовый расход -1819руб на оплату налога на имущество за год 2013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осуществление первичного воинского учета на территориях, где отсутсвуют военные комиссариаты выделено на год -31800руб, кассовые расходы за отчетный период -2081руб аванс на заработную плату за квартал 2014г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утвержденной программе целевой программе "Жилищно-коммунальное хозяйство" :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дел "Коммунальное хозяйство"На техобслуживание газового оборудования утверждено на год-30000руб.израсходовано -3977,17руб,что составляет-13,3%к году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дел "Благоустройство" На коммунальные услуги по уличному освещению на год утверждено-205000руб., израсходовано-54429,43руб ,что составляет-26,5% к годуна оплату за уличную электроэнергию ,на техобслуживание уличного освещения по сметена год-42000руб.,кассовые расходы-6876,10руб.т.е.-16,4%.и на приобретение электроматериалов на восстановление устаноновок наружного освещения -лимит на год-10000руб.кассовый расход-6114руб На Расходы по сбору и удалению твердых бытовых отходов, ликвидацию несанкционированных свалок утверждено на год-10000руб ,кассовые расход-2719,52руб.,т.е-29% к плану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ходы по погребению умерших (погибших) граждан, не имеющих супруга , близких родственников либо законного представителя умершего .Прочие работы , услуги-утверждено на год-5000руб,кассовые расходы-3000руб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циальная политика.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енсии,пособия,выплачиваемые организациями сектора государственного управления .Утверждено на год-44300рублей , израсходовано за 1 квартал 2014г-7384,70руб. что составляет -16,7%. на выплаты муниципальной пенсии старшеиу инспектору -Волковой В.М. </w:t>
      </w:r>
    </w:p>
    <w:p>
      <w:pPr>
        <w:pStyle w:val="Style2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лава муниципального образования Лукьянова Н.А.</w:t>
      </w:r>
    </w:p>
    <w:p>
      <w:pPr>
        <w:pStyle w:val="Style29"/>
        <w:rPr/>
      </w:pPr>
      <w:r>
        <w:rPr/>
        <w:t>Старший менеджер Смолина В.К.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456"/>
        <w:gridCol w:w="3354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ланово-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й службы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 20____г.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201">
    <w:name w:val="style201"/>
    <w:basedOn w:val="Style14"/>
    <w:qFormat/>
    <w:rPr>
      <w:u w:val="single"/>
    </w:rPr>
  </w:style>
  <w:style w:type="character" w:styleId="Style461">
    <w:name w:val="style461"/>
    <w:basedOn w:val="Style14"/>
    <w:qFormat/>
    <w:rPr>
      <w:rFonts w:ascii="Courier New" w:hAnsi="Courier New" w:cs="Courier New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15">
    <w:name w:val="style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31">
    <w:name w:val="style13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Style20">
    <w:name w:val="style20"/>
    <w:basedOn w:val="Normal"/>
    <w:qFormat/>
    <w:pPr>
      <w:spacing w:before="280" w:after="280"/>
    </w:pPr>
    <w:rPr>
      <w:u w:val="single"/>
    </w:rPr>
  </w:style>
  <w:style w:type="paragraph" w:styleId="Style211">
    <w:name w:val="style21"/>
    <w:basedOn w:val="Normal"/>
    <w:qFormat/>
    <w:pPr>
      <w:spacing w:before="280" w:after="280"/>
      <w:jc w:val="right"/>
    </w:pPr>
    <w:rPr/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28">
    <w:name w:val="style28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Style34">
    <w:name w:val="style34"/>
    <w:basedOn w:val="Normal"/>
    <w:qFormat/>
    <w:pPr>
      <w:spacing w:before="280" w:after="280"/>
    </w:pPr>
    <w:rPr/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11">
    <w:name w:val="style41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5">
    <w:name w:val="style45"/>
    <w:basedOn w:val="Normal"/>
    <w:qFormat/>
    <w:pPr>
      <w:spacing w:before="280" w:after="280"/>
    </w:pPr>
    <w:rPr/>
  </w:style>
  <w:style w:type="paragraph" w:styleId="Style46">
    <w:name w:val="style46"/>
    <w:basedOn w:val="Normal"/>
    <w:qFormat/>
    <w:pPr>
      <w:spacing w:before="280" w:after="280"/>
    </w:pPr>
    <w:rPr>
      <w:rFonts w:ascii="Courier New" w:hAnsi="Courier New" w:cs="Courier New"/>
      <w:sz w:val="15"/>
      <w:szCs w:val="15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5:00Z</dcterms:created>
  <dc:creator>Admin</dc:creator>
  <dc:description/>
  <cp:keywords/>
  <dc:language>en-US</dc:language>
  <cp:lastModifiedBy>Admin</cp:lastModifiedBy>
  <dcterms:modified xsi:type="dcterms:W3CDTF">2014-05-26T07:46:00Z</dcterms:modified>
  <cp:revision>3</cp:revision>
  <dc:subject/>
  <dc:title/>
</cp:coreProperties>
</file>